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Wynagrodzenia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Wages  and  salaries</w:t>
      </w:r>
    </w:p>
    <w:p>
      <w:pPr>
        <w:pStyle w:val="Tyttabpol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Tyttabpol"/>
        <w:rPr/>
      </w:pPr>
      <w:r>
        <w:rPr>
          <w:b w:val="false"/>
        </w:rPr>
        <w:t>TABL. 14 (37).</w:t>
      </w:r>
      <w:r>
        <w:rPr/>
        <w:tab/>
        <w:t>PRZECIĘTNE  MIESIĘCZNE  WYNAGRODZENIA  BRUTTO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6  R. </w:t>
      </w:r>
    </w:p>
    <w:p>
      <w:pPr>
        <w:pStyle w:val="Tyttabang"/>
        <w:rPr>
          <w:lang w:val="en-US"/>
        </w:rPr>
      </w:pPr>
      <w:r>
        <w:rPr>
          <w:lang w:val="en-US"/>
        </w:rPr>
        <w:t>AVERAGE  MONTHLY  GROSS  WAGES  AND  SALAR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166"/>
        <w:gridCol w:w="1166"/>
        <w:gridCol w:w="1166"/>
        <w:gridCol w:w="1166"/>
        <w:gridCol w:w="1167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zl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934" w:leader="dot"/>
              </w:tabs>
              <w:snapToGrid w:val="false"/>
              <w:spacing w:before="18" w:after="0"/>
              <w:rPr>
                <w:rFonts w:ascii="Arial Narrow" w:hAnsi="Arial Narrow" w:cs="Arial Narrow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 Narrow"/>
                <w:b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0,8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0,5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5,1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3,0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6,78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napToGrid w:val="false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3,5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9,4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3,0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0,2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0,3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ciechan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0,1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3,4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,1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5,4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0,2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mła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,6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9,9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,1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,6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7,12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pło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6,3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3,4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2,6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9,0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0,5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pułtu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,4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,9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3,2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,8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żurom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,1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,3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,4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3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4,2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733,4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9,8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9,6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4,9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2,0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mak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9,6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0,0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,3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,9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7,2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ostrołę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4,4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7,5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8,0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6,61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8,0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ostr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,1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1,8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,41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5,2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przasny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,2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5,5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7,4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0,3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,5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wyszk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2,0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1,4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6,2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,9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Ostrołęka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9,1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9,8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0,3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3,6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2,4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8,2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49,4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3,4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4,4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9,50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białobrze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1,8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5,5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,2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9,8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kozieni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0,2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0,3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9,5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0,5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8,1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lip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7,6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3,3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1,9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1,4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przysu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3,7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,0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7,81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9,60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radom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6,9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4,9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0,5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7,5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8,3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szydłowi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,6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,7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7,1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,7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zwole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0,1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3,2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,4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,8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Radom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1,4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6,6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,2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5,7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739,6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5,7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7,3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6,3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9,87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m.st. Warszawa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9,6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5,7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7,3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6,3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9,87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. </w:t>
      </w:r>
    </w:p>
    <w:p>
      <w:pPr>
        <w:pStyle w:val="Notkaang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</w:t>
      </w:r>
      <w:r>
        <w:rPr/>
        <w:t>employing</w:t>
      </w:r>
      <w:r>
        <w:rPr>
          <w:lang w:val="en-US"/>
        </w:rPr>
        <w:t xml:space="preserve"> up to 9 person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4 (37).</w:t>
      </w:r>
      <w:r>
        <w:rPr/>
        <w:tab/>
        <w:t>PRZECIĘTNE  MIESIĘCZNE  WYNAGRODZENIA  BRUTTO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6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>AVERAGE  MONTHLY  GROSS  WAGES  AND  SALAR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</w:t>
      </w:r>
      <w:r>
        <w:rPr>
          <w:caps w:val="false"/>
          <w:smallCaps w:val="false"/>
          <w:lang w:val="en-US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166"/>
        <w:gridCol w:w="1166"/>
        <w:gridCol w:w="1166"/>
        <w:gridCol w:w="1166"/>
        <w:gridCol w:w="1167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zl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934" w:leader="dot"/>
              </w:tabs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 Narrow"/>
                <w:b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64,7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86,1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75,0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97,2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79,28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arwol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76,6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08,9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7,2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33,5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89,21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5,2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48,7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4,3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3,8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00,4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52,1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7,6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6,3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1,75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90,5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39,4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0,2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71,9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91,2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52,5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74,7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9,3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87,7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70,5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1,8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32,9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7,1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69,9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93,2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27,5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37,1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15,2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96,25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52,3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94,0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16,3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5,7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rój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3,2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2,8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34,6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16,8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78,3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9,9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92,2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87,5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2,4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02,3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53,5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05,9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07,2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59,2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ochacze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1,8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73,1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5,7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1,8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00,8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05,7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49,7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32,91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20,37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żyrard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25,6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48,7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71,4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2,0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8,72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95,3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68,8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83,1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19,6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71,0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ostyn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4,9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9,6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6,9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05,5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ło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09,5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58,9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73,5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73,1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86,2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ierp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3,1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95,0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77,3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15,7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21,6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łock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38,3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07,5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29,7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62,7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13,5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72,5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65,5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72,1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88,1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łosi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69,2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2,5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0,7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3,3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iedl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53,9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9,4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4,9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5,21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7,6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okoł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7,4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46,4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62,7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węgr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6,0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27,6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9,1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02,8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iedlce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65,6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68,4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3,5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27,3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1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1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1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2"/>
      </w:rPr>
    </w:pPr>
    <w:r>
      <w:rPr>
        <w:rFonts w:cs="Arial Narrow" w:ascii="Arial Narrow" w:hAnsi="Arial Narrow"/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350</wp:posOffset>
              </wp:positionH>
              <wp:positionV relativeFrom="paragraph">
                <wp:posOffset>-4445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35pt" to="368.95pt,-0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i/>
      <w:sz w:val="18"/>
      <w:lang w:val="en-GB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rFonts w:ascii="Arial" w:hAnsi="Arial" w:cs="Arial"/>
      <w:i/>
      <w:sz w:val="14"/>
      <w:lang w:val="en-US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podstawowyZnak">
    <w:name w:val="Tekst podstawowy Znak"/>
    <w:qFormat/>
    <w:rPr>
      <w:sz w:val="1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624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624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624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624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4:00Z</dcterms:created>
  <dc:creator>Urząd Statystyczny Gdańsk</dc:creator>
  <dc:description/>
  <cp:keywords/>
  <dc:language>en-US</dc:language>
  <cp:lastModifiedBy>Sułkowska Dorota</cp:lastModifiedBy>
  <cp:lastPrinted>2017-08-03T14:47:00Z</cp:lastPrinted>
  <dcterms:modified xsi:type="dcterms:W3CDTF">2017-11-30T08:06:00Z</dcterms:modified>
  <cp:revision>93</cp:revision>
  <dc:subject/>
  <dc:title>TABL</dc:title>
</cp:coreProperties>
</file>